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город-курорт Анапа 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24.06.2021 г.  № 160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"Приложение 8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город-курорт Анапа 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4 декабря 2020 г. № 84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-курорт Анапа от_____________ № ______)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разделам и подразделам классификации расходов бюдже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1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593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"/>
        <w:gridCol w:w="6663"/>
        <w:gridCol w:w="567"/>
        <w:gridCol w:w="567"/>
        <w:gridCol w:w="1275"/>
      </w:tblGrid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</w:tbl>
    <w:p>
      <w:pPr>
        <w:sectPr>
          <w:type w:val="continuous"/>
          <w:pgSz w:w="11906" w:h="16838"/>
          <w:pgMar w:left="1701" w:right="567" w:gutter="0" w:header="567" w:top="1134" w:footer="0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9593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"/>
        <w:gridCol w:w="6663"/>
        <w:gridCol w:w="567"/>
        <w:gridCol w:w="567"/>
        <w:gridCol w:w="1275"/>
      </w:tblGrid>
      <w:tr>
        <w:trPr>
          <w:tblHeader w:val="true"/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728 370,2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 297,8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8,9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88,4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 854,9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75,7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0,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538,6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44,8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95,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билизационная подготовка экономик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8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581,2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0,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49,4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11,8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 950,1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ое хозяйство и рыболовство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53,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463,3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86,4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47,4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 657,1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ищное хозяйство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31,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ое хозяйство         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594,1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 506,5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625,4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0,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0,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6 685,9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школьное образование         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 801,2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е образование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6 688,5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274,5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260,2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 516,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 281,7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 510,7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71,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623,4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623,4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 414,2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36,2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05,6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 787,1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5,3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201,4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625,5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18,2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7,7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32,6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97,6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35,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город-курорт Анапа                                                  И.В. Белошистый</w:t>
      </w:r>
    </w:p>
    <w:sectPr>
      <w:type w:val="continuous"/>
      <w:pgSz w:w="11906" w:h="16838"/>
      <w:pgMar w:left="1701" w:right="567" w:gutter="0" w:header="567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0:00Z</dcterms:created>
  <dc:creator>Ковычева</dc:creator>
  <dc:description/>
  <cp:keywords/>
  <dc:language>en-US</dc:language>
  <cp:lastModifiedBy>Пользователь Windows</cp:lastModifiedBy>
  <cp:lastPrinted>2019-08-14T11:44:00Z</cp:lastPrinted>
  <dcterms:modified xsi:type="dcterms:W3CDTF">2021-06-25T08:32:00Z</dcterms:modified>
  <cp:revision>275</cp:revision>
  <dc:subject/>
  <dc:title>ПРИЛОЖЕНИЕ № 7</dc:title>
</cp:coreProperties>
</file>